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spacing w:lineRule="auto" w:line="240" w:before="0" w:after="0"/>
        <w:jc w:val="center"/>
        <w:rPr>
          <w:color w:val="E36C0A"/>
          <w:sz w:val="56"/>
          <w:szCs w:val="56"/>
          <w:u w:val="single"/>
        </w:rPr>
      </w:pPr>
      <w:r>
        <w:rPr>
          <w:color w:val="E36C0A"/>
          <w:sz w:val="56"/>
          <w:szCs w:val="56"/>
          <w:u w:val="single"/>
        </w:rPr>
        <w:t>TOMB RAIDER – THE JARS OF ETERNITY</w:t>
      </w:r>
    </w:p>
    <w:p>
      <w:pPr>
        <w:pStyle w:val="Normal"/>
        <w:spacing w:lineRule="auto" w:line="240" w:before="0" w:after="0"/>
        <w:jc w:val="center"/>
        <w:rPr>
          <w:color w:val="E36C0A"/>
          <w:sz w:val="56"/>
          <w:szCs w:val="56"/>
          <w:u w:val="single"/>
        </w:rPr>
      </w:pPr>
      <w:r>
        <w:rPr>
          <w:color w:val="E36C0A"/>
          <w:sz w:val="56"/>
          <w:szCs w:val="56"/>
          <w:u w:val="single"/>
        </w:rPr>
        <w:t>BY TR FAN 18</w:t>
      </w:r>
    </w:p>
    <w:p>
      <w:pPr>
        <w:pStyle w:val="Normal"/>
        <w:spacing w:lineRule="auto" w:line="240" w:before="0" w:after="0"/>
        <w:jc w:val="center"/>
        <w:rPr>
          <w:color w:val="E36C0A"/>
          <w:sz w:val="44"/>
          <w:szCs w:val="44"/>
          <w:u w:val="single"/>
        </w:rPr>
      </w:pPr>
      <w:r>
        <w:rPr>
          <w:color w:val="E36C0A"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ORY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hile browsing on the Internet, Lara finds a web page that mentions a pair of artifacts known as the Jars of Eternity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t also mentions that these artifacts are hidden in a place called the Temple of Eternity found somewhere in Egyp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, Lara decides to pack up her stuff and journey back to Egypt once again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EW MOVES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wo new moves have been added in this level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dder to Crawlspace Climb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ld down Shift and press the Down Arro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dder to Monkeyswing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Hold down Shift and press the Jump key (usually Alt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Press and hold down Action (usually CTRL) after jump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se moves are also mentioned in the level itself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CRETS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re are 6 Secrets to be found. Find all of them to gain access to a hidden roo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STALLATION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 installation is required. Just run the tomb4.exe and PLAY!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REDIT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Objects – All downloaded from Trsearch, Lara’s Levelbase &amp; Skribblerz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ic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veral statics taken from existing TR4 WA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gical Pedestal by trplay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nemi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mall Scorpions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th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migods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rpy by Core Desig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Army Men by Badd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utant Centaurs by Mich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Crocodile by tweetygwe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zzle Item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maragd Ocular puzzle by MissKrof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ld Shield - TRL Secret pickup by Mr X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Keys &amp; Keyholes by TombRaiderTi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or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olden Doors by dennis1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pdoors retextured by me (gold door texture used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e doors retextured by m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derwater Door by Harry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Iron Doors by bedazzle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witch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ll switches by Core Desig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otable Ball by Core Design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Levers, Underwater Levers/Switches and Jump Switches retextured using existing textures in TR4 WAD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ap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Spikes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lling Ball retextured by 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Slamming Doors converted from TR1 by Bojr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eap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K-Super Dual Pistols by MaskedRaid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tgun by Trang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rossbow by Horus-Goddes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b Machine Guns by thecurs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ilver Hawk by Rainbow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ickups &amp; Inventory Item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Flares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Medipacks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inoculars by Pieg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Load &amp; Save Panel 2 (TR1 Passports) by maax_8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L Sword (crowbar) by Horus-Goddes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XTUR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Water Textures by illyai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va Textures by Core Design from settomb TG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1 Desert Textures by Core Design &amp; Eidos Interactive. Ripped by creamdonu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l other textures from the Tut1 and other existing TR4 TGA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UTFI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Re-New outfit by Po Y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SIC &amp; SOUND US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ENING TITLE THEM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lled City Puzzle from Starfox Adventur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 GAME MUSIC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dongos Cavern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ter Temple from Zelda: Ocarina of Ti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edal Obtained sound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eart Container pick up sound from Zelda: Ocarina of Ti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tem Obtained sound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adow Temple from Zelda: Ocarina of Ti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nal Fantasy X “Hurry!” theme. Looped version by Phy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nal Fantasy IX Battle The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Final Fantasy IX Boss Them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razoa Palace from Starfox Adventur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razoa Shrine from Starfox Adventure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wer of the Gods from Zelda: Windwak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 Menu &amp; Inventory Sounds by Eidos Interactive &amp; Crystal Dynamics, ripped by Laras Boyfriend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  <w:t>I do not claim music as my own. Zelda (C)Nintendo. Final Fantasy (C)Squaresoft/Square Enix. Starfox Adventures (C)Rareware &amp; Nintendo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b/>
          <w:sz w:val="24"/>
          <w:szCs w:val="24"/>
          <w:u w:val="single"/>
        </w:rPr>
        <w:t>SPRIT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OD Sprites by mike quah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IM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ster Shimmy by Geckoki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ster Climb Up by Geckoki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assic Pickup animation by SSJ6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dder to Crawlspace animation by SSJ6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dder to Monkeyswing animation by SSJ6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OLS US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admerger 1.98 Beta 3 by Mich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NG, NGLE &amp; NG Center by Paol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rPix by Turbo Pasc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JLighter by Michie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Builder v2.4 by IceBer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NTS US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ction Ma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cida Calligraph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wcard Gothic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TATESTER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IAL THANK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vavoo for the Getting Started Tutori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veryone else on TR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YOU for playing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DISCLAIMER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his level is not made or supported by Core Design Ltd. and Eidos Interactiv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21:00Z</dcterms:created>
  <dc:creator>Fraser</dc:creator>
  <dc:description/>
  <cp:keywords/>
  <dc:language>en-US</dc:language>
  <cp:lastModifiedBy>Fraser</cp:lastModifiedBy>
  <dcterms:modified xsi:type="dcterms:W3CDTF">2009-09-18T10:33:00Z</dcterms:modified>
  <cp:revision>23</cp:revision>
  <dc:subject/>
  <dc:title/>
</cp:coreProperties>
</file>